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Соглашение № ___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Бжедухов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_______ 2020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Бжедухов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Схапцежук Вячеслава Аслановича, 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Бжедух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финансовым управлением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 соответствии с пунктом 4 статьи 15 Федерального закона от 06 октября 2003 года №131-ФЗ «Об общих принципах организации местного самоуправления в Российской Федерации», решением Совета муници</w:t>
        <w:softHyphen/>
        <w:t>пального образования Белореченский район от 20 декабря 2018 года № 198 «О передаче полномочий администрацией Бжедуховского сельского поселения Белореченского района в части осуществления контроля в соответствии с частью 8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сельского поселения передает, а Администра</w:t>
        <w:softHyphen/>
        <w:t>ция района принимает часть полномочий 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 (далее – Федеральный закон № 44-ФЗ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облюдения требований к обоснованию закупок, предусмотренных </w:t>
      </w:r>
      <w:hyperlink r:id="rId2">
        <w:r>
          <w:rPr>
            <w:rStyle w:val="InternetLink"/>
            <w:sz w:val="24"/>
            <w:szCs w:val="24"/>
          </w:rPr>
          <w:t>статьей 18</w:t>
        </w:r>
      </w:hyperlink>
      <w:r>
        <w:rPr>
          <w:sz w:val="24"/>
          <w:szCs w:val="24"/>
        </w:rPr>
        <w:t xml:space="preserve"> Федерального закона № 44-ФЗ, и обоснованности закуп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блюдения правил нормирования в сфере закупок, предусмотренного </w:t>
      </w:r>
      <w:hyperlink r:id="rId3">
        <w:r>
          <w:rPr>
            <w:rStyle w:val="InternetLink"/>
            <w:sz w:val="24"/>
            <w:szCs w:val="24"/>
          </w:rPr>
          <w:t>статьей 19</w:t>
        </w:r>
      </w:hyperlink>
      <w:r>
        <w:rPr>
          <w:sz w:val="24"/>
          <w:szCs w:val="24"/>
        </w:rPr>
        <w:t xml:space="preserve"> Федерального закона № 44-ФЗ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Заключение настоящего Соглашения не влечет за собой изменения Ус</w:t>
        <w:softHyphen/>
        <w:t>тава Бжедухов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>, предоставляемые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1 000,00 (Одна тысяча) рублей в бюджет муниципального образования Белореченский район, а также обязана предусмотреть средства на финансирование санкций за неисполнение Соглашения.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>бюджета муниципального образования Бжедуховское сельское поселение Белореченского района.</w:t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ind w:right="-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425" w:firstLine="284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ind w:right="-425" w:firstLine="284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25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right="-425"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" w:firstLine="284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" w:firstLine="28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right="2" w:firstLine="28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" w:firstLine="284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right="2" w:firstLine="284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right="2" w:firstLine="284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right="2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right="2" w:firstLine="540"/>
        <w:jc w:val="center"/>
        <w:rPr/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right="2"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right="2"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right="2"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0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20 года по 31 декабря 2020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жедуховского</w:t>
            </w:r>
            <w:r>
              <w:rPr>
                <w:bCs/>
                <w:spacing w:val="-2"/>
                <w:sz w:val="24"/>
                <w:szCs w:val="24"/>
              </w:rPr>
              <w:t xml:space="preserve">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352615, Краснодарский кра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.Бжедуховская,  ул. Комсомольская,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ИНН 2303023650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ОКТМО 03608402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район (Администрация </w:t>
            </w:r>
            <w:r>
              <w:rPr>
                <w:sz w:val="24"/>
                <w:szCs w:val="24"/>
              </w:rPr>
              <w:t>Бжедуховского</w:t>
            </w:r>
            <w:r>
              <w:rPr>
                <w:bCs/>
                <w:spacing w:val="-2"/>
                <w:sz w:val="24"/>
                <w:szCs w:val="24"/>
              </w:rPr>
              <w:t xml:space="preserve"> сельского поселения л/с 99211004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р/с 40204810403490000835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главы </w:t>
            </w:r>
            <w:r>
              <w:rPr>
                <w:sz w:val="24"/>
                <w:szCs w:val="24"/>
              </w:rPr>
              <w:t>Бжедуховского</w:t>
            </w:r>
            <w:r>
              <w:rPr>
                <w:bCs/>
                <w:spacing w:val="-2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В.А.Схапцежу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А. Н. Шаповалов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34096CD1842003DC01FE1FE8B0D21A040BB086697FF8233CAB0F399118C6E6DDAD1F75AD109E0E0A3DBA403C59C3CB0EA183D70115258C1G7G" TargetMode="External"/><Relationship Id="rId3" Type="http://schemas.openxmlformats.org/officeDocument/2006/relationships/hyperlink" Target="consultantplus://offline/ref=D8834096CD1842003DC01FE1FE8B0D21A040BB086697FF8233CAB0F399118C6E6DDAD1F75AD109E1E0A3DBA403C59C3CB0EA183D70115258C1G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16:00Z</dcterms:created>
  <dc:creator>Uzver</dc:creator>
  <dc:description/>
  <cp:keywords/>
  <dc:language>en-US</dc:language>
  <cp:lastModifiedBy>User</cp:lastModifiedBy>
  <cp:lastPrinted>2016-12-14T13:43:00Z</cp:lastPrinted>
  <dcterms:modified xsi:type="dcterms:W3CDTF">2019-12-13T10:52:00Z</dcterms:modified>
  <cp:revision>7</cp:revision>
  <dc:subject/>
  <dc:title>Соглашение № _____       </dc:title>
</cp:coreProperties>
</file>